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mp;I 209, section 91 &amp; 92 –Dean</w:t>
      </w:r>
    </w:p>
    <w:p>
      <w:pPr>
        <w:pStyle w:val="Normal"/>
        <w:rPr>
          <w:b/>
          <w:b/>
          <w:u w:val="single"/>
        </w:rPr>
      </w:pPr>
      <w:r>
        <w:rPr>
          <w:b/>
        </w:rPr>
        <w:t>Student Report Rubric</w:t>
      </w:r>
      <w:r>
        <w:rPr/>
        <w:t xml:space="preserve">    Total points: 40</w:t>
        <w:tab/>
        <w:tab/>
        <w:tab/>
      </w:r>
      <w:r>
        <w:rPr>
          <w:b/>
        </w:rPr>
        <w:t>Name</w:t>
      </w:r>
      <w:r>
        <w:rPr>
          <w:b/>
          <w:i/>
        </w:rPr>
        <w:tab/>
      </w:r>
      <w:r>
        <w:rPr>
          <w:b/>
          <w:u w:val="single"/>
        </w:rPr>
        <w:tab/>
        <w:tab/>
        <w:tab/>
        <w:tab/>
        <w:tab/>
        <w:tab/>
      </w:r>
      <w:r>
        <w:rPr>
          <w:b/>
        </w:rPr>
        <w:t xml:space="preserve">Section </w:t>
      </w:r>
      <w:r>
        <w:rPr>
          <w:b/>
          <w:u w:val="single"/>
        </w:rPr>
        <w:tab/>
        <w:tab/>
      </w:r>
    </w:p>
    <w:p>
      <w:pPr>
        <w:pStyle w:val="Normal"/>
        <w:rPr>
          <w:b/>
          <w:b/>
          <w:u w:val="single"/>
        </w:rPr>
      </w:pPr>
      <w:r>
        <w:rPr>
          <w:b/>
          <w:u w:val="single"/>
        </w:rPr>
      </w:r>
    </w:p>
    <w:tbl>
      <w:tblPr>
        <w:tblW w:w="13176" w:type="dxa"/>
        <w:jc w:val="left"/>
        <w:tblInd w:w="-113" w:type="dxa"/>
        <w:tblLayout w:type="fixed"/>
        <w:tblCellMar>
          <w:top w:w="0" w:type="dxa"/>
          <w:left w:w="108" w:type="dxa"/>
          <w:bottom w:w="0" w:type="dxa"/>
          <w:right w:w="108" w:type="dxa"/>
        </w:tblCellMar>
      </w:tblPr>
      <w:tblGrid>
        <w:gridCol w:w="2448"/>
        <w:gridCol w:w="4140"/>
        <w:gridCol w:w="3294"/>
        <w:gridCol w:w="32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Professional Knowledge &amp; Discourse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positive and professional tone permeates the report. Terminology specific to literacy assessment and instruction is present. The report reflects a solid understanding of constructive literacy assessment and instruction. Information about the student is framed positively.  Focus is on the student as a person, not simply a number. There is a high level of reflection and analysis of the tutor’s own professional knowledge development and discour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rofessional language is used adequately in the report. Terminology is a mix of specific literacy terminology and casual language. The report reflects a partial understanding of constructive literacy assessment and instruction. Information about the student is framed positively. There is some discussion of the tutor’s own professional knowledge development and discour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nguage in the report is primarily conversational or casual. Slang or inappropriate terminology is included. The report reflects a weak understanding of constructive literacy assessment and instruction. Information about the student is framed in an overly negative manner. There is little or no discussion of the tutor’s professional knowledge development or discour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Depth and Detail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ported observations, findings, explanations of tutoring, and conclusions are discussed with great depth, and course and professional texts are cited and referenced in a meaningful and relevant way. Specific details and examples effectively support findings and conclus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ported observations, findings, explanations of tutoring, and conclusions are discussed with adequate depth. Sources are cited and referenced periodically or minimally throughout the paper. Some details effectively support findings and conclus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he report briefly sketches work done with the student.  Few to no details are used to support findings and conclusions. Virtually no citations or references are included.</w:t>
            </w:r>
          </w:p>
        </w:tc>
      </w:tr>
      <w:tr>
        <w:trPr>
          <w:trHeight w:val="12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echanics and organization -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report is virtually free from errors in spelling, punctuation, and grammar. Sentence structure is of high quality. Writing follows a logical order and moves the reader through the text effectively. Headings and subheadings are used effectively to support organization and coherence.</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ome errors in spelling, punctuation, or grammar are present, but they do not distract the reader. Sentence structure is at times awkward. Writing is loosely sequenced. Some headings are used to identify sec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he severity or frequencies of errors in spelling, punctuation, or grammar interfere with reading the report. Poor sentence structure. Writing is strung together disjointedly. Organization is haphazard.</w:t>
            </w:r>
          </w:p>
        </w:tc>
      </w:tr>
    </w:tbl>
    <w:p>
      <w:pPr>
        <w:pStyle w:val="Normal"/>
        <w:rPr/>
      </w:pPr>
      <w:r>
        <w:rPr/>
      </w:r>
    </w:p>
    <w:p>
      <w:pPr>
        <w:pStyle w:val="Normal"/>
        <w:rPr/>
      </w:pPr>
      <w:r>
        <w:rPr/>
        <w:t>Total Score:</w:t>
      </w:r>
      <w:r>
        <w:rPr>
          <w:u w:val="single"/>
        </w:rPr>
        <w:tab/>
        <w:tab/>
      </w:r>
    </w:p>
    <w:sectPr>
      <w:type w:val="nextPage"/>
      <w:pgSz w:orient="landscape" w:w="15840" w:h="12240"/>
      <w:pgMar w:left="1440" w:right="1440" w:gutter="0" w:header="0" w:top="99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58:00Z</dcterms:created>
  <dc:creator>Wendy Black</dc:creator>
  <dc:description/>
  <cp:keywords/>
  <dc:language>en-US</dc:language>
  <cp:lastModifiedBy>College of Education</cp:lastModifiedBy>
  <cp:lastPrinted>2010-04-01T08:56:00Z</cp:lastPrinted>
  <dcterms:modified xsi:type="dcterms:W3CDTF">2010-04-01T13:58:00Z</dcterms:modified>
  <cp:revision>2</cp:revision>
  <dc:subject/>
  <dc:title>C&amp;I 209</dc:title>
</cp:coreProperties>
</file>